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90"/>
        <w:gridCol w:w="17"/>
        <w:gridCol w:w="971"/>
        <w:gridCol w:w="1082"/>
        <w:gridCol w:w="1307"/>
        <w:gridCol w:w="84"/>
        <w:gridCol w:w="1197"/>
        <w:gridCol w:w="112"/>
        <w:gridCol w:w="990"/>
        <w:gridCol w:w="1025"/>
        <w:gridCol w:w="1135"/>
        <w:gridCol w:w="1482"/>
      </w:tblGrid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Гордана Ђиг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, пуно радно време од 1.10.2010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20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13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08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984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17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снови педагошке психологиј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33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настав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N01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а; Филозофија; Социологија; Србистика; Англистика; Француски језик и књижевност; Руски језик и књижевн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highlight w:val="yellow"/>
              </w:rPr>
            </w:pPr>
            <w:r>
              <w:rPr/>
              <w:t>MPS006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у образовањ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 – развојно-педагошки моду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highlight w:val="yellow"/>
              </w:rPr>
            </w:pPr>
            <w:r>
              <w:rPr/>
              <w:t>PS3007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бразовање деце са сметњама и тешкоћама у развој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; Образовање наставника предметне настав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highlight w:val="yellow"/>
              </w:rPr>
            </w:pPr>
            <w:r>
              <w:rPr/>
              <w:t>PS3006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Личност, способности и стилови учењ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, Образовање наставника предметне наставе; Филологија – модул Методика наставе српског језика и књиже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7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highlight w:val="yellow"/>
              </w:rPr>
            </w:pPr>
            <w:r>
              <w:rPr/>
              <w:t>PS3010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наставник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предавања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ологија; Образовање наставника предметне настав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MNP004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образовањ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ње наставника предметне настав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N02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Увод у психологију настав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; Историја; Филозофија; Англистика; Руски језик и књижевност; Немачки језик и књижевн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N03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Увод у психологију наставник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; Историја; Филозофија; Србистика; Англистика; Руски језик и књижевн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Ђигић, Г</w:t>
            </w:r>
            <w:r>
              <w:rPr/>
              <w:t xml:space="preserve">. (2017). </w:t>
            </w:r>
            <w:r>
              <w:rPr>
                <w:i/>
              </w:rPr>
              <w:t>Управљање разредом – савремени приступ психологији наставника</w:t>
            </w:r>
            <w:r>
              <w:rPr/>
              <w:t>. Филозофски факултет у Нишу. ISBN 978-86-7379-439-6 (М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Ђигић, Г</w:t>
            </w:r>
            <w:r>
              <w:rPr/>
              <w:t xml:space="preserve">. (2009). </w:t>
            </w:r>
            <w:r>
              <w:rPr>
                <w:i/>
              </w:rPr>
              <w:t>Ромска деца и тестови интелигенције</w:t>
            </w:r>
            <w:r>
              <w:rPr/>
              <w:t>. Задужбина Андрејевић. ISBN 978-86-7244-827-6 (М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Ђигић, Г</w:t>
            </w:r>
            <w:r>
              <w:rPr/>
              <w:t xml:space="preserve">. (2008). Извори разлика у постигнућу српске и ромске деце на тесту социјалне интелигенције. </w:t>
            </w:r>
            <w:r>
              <w:rPr>
                <w:i/>
              </w:rPr>
              <w:t>Психологија,</w:t>
            </w:r>
            <w:r>
              <w:rPr/>
              <w:t xml:space="preserve"> </w:t>
            </w:r>
            <w:r>
              <w:rPr>
                <w:i/>
              </w:rPr>
              <w:t>41</w:t>
            </w:r>
            <w:r>
              <w:rPr/>
              <w:t>(3), 327-342. ISSN 0048-5705. DOI: 10.2298/PSI0803327D 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Ђигић,  Г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и</w:t>
            </w:r>
            <w:r>
              <w:rPr>
                <w:b/>
              </w:rPr>
              <w:t xml:space="preserve"> </w:t>
            </w:r>
            <w:r>
              <w:rPr/>
              <w:t xml:space="preserve">Стојиљковић, С. (2011). Развијање протокола за процену стилова наставника у управљању разредом. </w:t>
            </w:r>
            <w:r>
              <w:rPr>
                <w:i/>
              </w:rPr>
              <w:t>Настава и васпитање</w:t>
            </w:r>
            <w:r>
              <w:rPr/>
              <w:t xml:space="preserve">, </w:t>
            </w:r>
            <w:r>
              <w:rPr>
                <w:i/>
              </w:rPr>
              <w:t>60</w:t>
            </w:r>
            <w:r>
              <w:rPr/>
              <w:t>(4), 636-650. ISSN 0547-3330. 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Đigić, G.</w:t>
            </w:r>
            <w:r>
              <w:rPr/>
              <w:t xml:space="preserve">, &amp; Zdravković, M. (2019). Attributions to academic success and failure аnd the strategies for dealing with the examination situation as predictors of academic success.  </w:t>
            </w:r>
            <w:r>
              <w:rPr>
                <w:i/>
              </w:rPr>
              <w:t>Facta Universitatis - Series: Philosophy, Sociology, Psychology and History, 18</w:t>
            </w:r>
            <w:r>
              <w:rPr/>
              <w:t>(2), 67-80. ISSN 1820-8495 (Print), ISSN 1820-8509 (Online). doi: 10.22190/FUPSPH1902067D.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тојадиновић, М.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</w:t>
            </w:r>
            <w:r>
              <w:rPr>
                <w:b/>
              </w:rPr>
              <w:t>Ђигић, Г.</w:t>
            </w:r>
            <w:r>
              <w:rPr/>
              <w:t xml:space="preserve"> (2019). Стилови учења студената психологије и њихових наставника. </w:t>
            </w:r>
            <w:r>
              <w:rPr>
                <w:i/>
              </w:rPr>
              <w:t>Узданица, 16</w:t>
            </w:r>
            <w:r>
              <w:rPr/>
              <w:t>(2), 207–224.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Đigić, G.</w:t>
            </w:r>
            <w:r>
              <w:rPr/>
              <w:t xml:space="preserve"> (2018). The relationship between personal and professional characteristics of teachers. </w:t>
            </w:r>
            <w:r>
              <w:rPr>
                <w:i/>
              </w:rPr>
              <w:t>Facta Universitatis - Series: Philosophy, Sociology, Psychology and History</w:t>
            </w:r>
            <w:r>
              <w:rPr/>
              <w:t xml:space="preserve">, </w:t>
            </w:r>
            <w:r>
              <w:rPr>
                <w:i/>
              </w:rPr>
              <w:t>17</w:t>
            </w:r>
            <w:r>
              <w:rPr/>
              <w:t>(1), 1-18. ISSN 1820-8495 (Print), ISSN 1820-8509 (Online). doi:10.22190/fupsph1801001d (М5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Djigić, G</w:t>
            </w:r>
            <w:r>
              <w:rPr/>
              <w:t xml:space="preserve">., &amp; Stojiljković, S. (2011). Classroom management styles, classroom climate and school achievement. </w:t>
            </w:r>
            <w:r>
              <w:rPr>
                <w:i/>
              </w:rPr>
              <w:t>Procedia-Social and Behavioral Sciences</w:t>
            </w:r>
            <w:r>
              <w:rPr/>
              <w:t>, 29, 819-828. ISSN: 1877-0428. doi:10.1016/j.sbspro.2011.11.310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Stojiljković, S., </w:t>
            </w:r>
            <w:r>
              <w:rPr>
                <w:b/>
              </w:rPr>
              <w:t>Djigić, G</w:t>
            </w:r>
            <w:r>
              <w:rPr/>
              <w:t xml:space="preserve">., &amp; Dosković, M. (2018). Personality Traits and Locus of Control as Predictors of Students’ Self-Efficacy. In: C. Pracana &amp; M. Wang: </w:t>
            </w:r>
            <w:r>
              <w:rPr>
                <w:i/>
              </w:rPr>
              <w:t>Psychology Applications &amp; Developments IV</w:t>
            </w:r>
            <w:r>
              <w:rPr/>
              <w:t xml:space="preserve">  (287-297). InScience Press. ISSN of Collection: 2183-2854; e-ISSN of Collection: 2184-2019; ISBN of this Volume: 978-989-54312-0-5.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b/>
              </w:rPr>
              <w:t>Djigić, G.,</w:t>
            </w:r>
            <w:r>
              <w:rPr/>
              <w:t xml:space="preserve"> Stojiljković, S., &amp; Dosković, M. (2014). Basic personality dimensions and teachers’ self-efficacy. </w:t>
            </w:r>
            <w:r>
              <w:rPr>
                <w:i/>
              </w:rPr>
              <w:t>Procedia-Social and Behavioral Sciences</w:t>
            </w:r>
            <w:r>
              <w:rPr/>
              <w:t>, 112, 593-602. ISSN: 1877-0428. doi:10.1016/j.sbspro.2014.01.1206 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323" w:hRule="atLeast"/>
        </w:trPr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30 (према: Google scholar citations)</w:t>
            </w:r>
          </w:p>
        </w:tc>
      </w:tr>
      <w:tr>
        <w:trPr>
          <w:trHeight w:val="258" w:hRule="atLeast"/>
        </w:trPr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</w:t>
            </w:r>
          </w:p>
        </w:tc>
      </w:tr>
      <w:tr>
        <w:trPr>
          <w:trHeight w:val="687" w:hRule="atLeast"/>
        </w:trPr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(2018/19; 2019/20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i/>
              </w:rPr>
              <w:t>Strengthening Teaching Competences in Higher Education in Natural and Mathematical Sciences / TeComp</w:t>
            </w:r>
            <w:r>
              <w:rPr/>
              <w:t>, ERASMUS+ Programme</w:t>
            </w:r>
          </w:p>
        </w:tc>
      </w:tr>
      <w:tr>
        <w:trPr>
          <w:trHeight w:val="1027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9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Бројне едукације из области пружања психосоцијалне подршке деци и одраслима, комуникационих вештина, тимског рада, водитељских вештина, демократизације образовања, наставе и оцењивања, пројектног менаџмента, развоја школа и стратешког планирања, инклузивног образовања; аутор и реализатор већег броја акредитованих програма стручног усавршавања запослених у образовању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ецензент радова за домаће и међународне часописе и зборнике радова; чланство у уређивачким одборима часописа; чланство у програмским и организационим одборима бројних научних скупова националног и међународног значаја; ментор у изради великог броја мастер радо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20:58:00Z</dcterms:created>
  <dc:creator>User</dc:creator>
  <dc:description/>
  <cp:keywords/>
  <dc:language>en-US</dc:language>
  <cp:lastModifiedBy>dell</cp:lastModifiedBy>
  <dcterms:modified xsi:type="dcterms:W3CDTF">2021-01-23T19:17:00Z</dcterms:modified>
  <cp:revision>8</cp:revision>
  <dc:subject/>
  <dc:title/>
</cp:coreProperties>
</file>